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379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2.03.2021 г.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разрешения на условно разрешенный вид                 использования земельного участка по адресу: Ставропольский край,                      г. Ставрополь, ул. Подгорная, 20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ОД-0. Зона особо охраняемых градостроительных комплексов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22236:112 по адресу: Ставропольский край, г. Ставрополь, ул. Подгорная, 20 – «для индивидуального жил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3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8:47:00Z</dcterms:created>
  <dc:creator>SokoAL</dc:creator>
  <dc:description/>
  <cp:keywords/>
  <dc:language>en-US</dc:language>
  <cp:lastModifiedBy>Толчева Юлия Валерьевна</cp:lastModifiedBy>
  <cp:lastPrinted>2018-09-07T16:37:00Z</cp:lastPrinted>
  <dcterms:modified xsi:type="dcterms:W3CDTF">2021-03-26T14:34:00Z</dcterms:modified>
  <cp:revision>3</cp:revision>
  <dc:subject/>
  <dc:title>Приложение 3</dc:title>
</cp:coreProperties>
</file>